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.2025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42"/>
        <w:gridCol w:w="158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hkuranna külas Ennu kinnistu detailplaneering (katastritunnus 84801:004:047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Ennu kinnistu omanik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ERINGU EESMÄRK: Detailplaneeringuga eesmärk on Ennu kinnistu jagamine kaheks elamumaa ja üheks transpordimaa katastriüksuseks. Ehitusõiguse määramine elamutele ja abihoonete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bCs/>
              </w:rPr>
              <w:t>33626 m²</w:t>
            </w:r>
          </w:p>
          <w:p>
            <w:pPr>
              <w:pStyle w:val="Normal"/>
              <w:rPr/>
            </w:pPr>
            <w:r>
              <w:rPr/>
              <w:t>PLANEERINGU VASTAVUS ÜLDPLANEERINGULE: Planeeringuga soovitakse muuta kehtiva Tahkuranna valla üldplaneeringut minimaalse elamukrundi suuruse osas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maatulundusmaa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ASEND: </w:t>
            </w:r>
            <w:r>
              <w:rPr>
                <w:color w:val="000000"/>
              </w:rPr>
              <w:t>Planeeringuala piirneb avaliku 8480016 Tahku teega. Planeeringuala ümbritsevad hoonestatud elamumaa ja maatulundusmaa sihtotstarvetega kinnistud.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ahkuranna valla üldplaneeringu ehitustingimus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Tahkuranna külas Ennu kinnistu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kavandatakse kaks elamumaa sihtotstarbega katastriüksust ja üks transpordimaa sihtotstarbega katastriüksus.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elamumaa 100% ja transpordi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1 elamu ja kuni 5 abihoonet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EALUNE PIND: Määrata detailplaneeringuga, kuid mitte rohkem kui 20 % krundi suuruses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RUNDI HOONESTUSALA: määrata detailplaneeringuga, järgida tuleohutuse tagamiseks ehitiste vahelisi kujasid ning vajalikku kaugust katastriüksuse piiridest (vähemalt 5 m krundi piiridest). </w:t>
            </w:r>
            <w:r>
              <w:rPr/>
              <w:t>Hoonete projekteerimisel tuleb lähtuda hoone energiatõhususe miinimumnõuetest. Eelistada keskkonnasäästlikke ja energiatõhusaid lahendusi ning soodustada taastuvenergia kasutamis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KORRUSELISUS: elamul kuni 2 korrust, abihoonetel kuni 1 korru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ONETE MAKSIMAALNE KÕRGUS: elamul kuni </w:t>
            </w:r>
            <w:r>
              <w:rPr/>
              <w:t xml:space="preserve"> </w:t>
            </w:r>
            <w:r>
              <w:rPr>
                <w:color w:val="000000"/>
              </w:rPr>
              <w:t>8 m olemasolevast maapinnast, abihoonel kuni 4 m olemasolevast maapinnas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MAKSIMAALNE SÜGAVUS: määrata 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TUSEKALDED JA –KATE, HARJAJOONE SUUND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ÄLISVIIMISTLUS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TIDE PIIRID JA PIIRDED: määrata detailplaneeringug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HITISTE VAHELISED KUJAD: vastavalt tuleohutusnõuetele tagada hoonete vaheline kaugus 40 m või planeerida siseministri 18.02.2021 määruse nr 10 „Veevõtukoha rajamise, katsetamise, kasutamise, korrashoiu, tähistamise ja teabevahetuse nõuded, tingimused ning kord“ nõuetele vastav tuletõrje veevõtukoht.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MMUTATAVAD EHITISED: puuduva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ERVITUUDIALAD: määrata servituutide vajadus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UURDEPÄÄSUD: juurdepääs määrata detailplaneeringuga avaliku 8480016 Tahku tee kaudu. Planeeringualasisene tee näha ette tolmuvaba kattega ning määrata servituudivajadu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KIMISTINGIMUSED: Parkimine lahendada krundisisesel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EAKORD JA HALJASTUS: Planeerida asukoht jäätmemahutitele, millele peab olema tagatud piisava laiuse, vaba kõrguse ja kandevõimega ning tasane juurdepääsutee jäätmeveokile</w:t>
            </w:r>
            <w:r>
              <w:rPr/>
              <w:t xml:space="preserve">. </w:t>
            </w:r>
            <w:r>
              <w:rPr>
                <w:color w:val="000000"/>
              </w:rPr>
              <w:t>Säilitada võimalikult suures ulatuses kõrghaljast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VARUSTUS: planeerida puurkaev, mille ümber tuleb näidata kitsendusi põhjustav ala (60m), kuhu ei ole lubatud tulevikus rajada reovesüsteemi (septik+imbväljak või biopuhastit+immutusala).</w:t>
            </w:r>
          </w:p>
          <w:p>
            <w:pPr>
              <w:pStyle w:val="Normal"/>
              <w:jc w:val="both"/>
              <w:rPr/>
            </w:pPr>
            <w:r>
              <w:rPr/>
              <w:t>REOVEE KANALISEERIMINE: planeerida biopuhasti, mille immutusala ümber tuleb näidata kitsendusi põhjustav ala (60m), kuhu ei ole lubatud rajada tulevikus puurkaevu.</w:t>
            </w:r>
          </w:p>
          <w:p>
            <w:pPr>
              <w:pStyle w:val="Normal"/>
              <w:jc w:val="both"/>
              <w:rPr/>
            </w:pPr>
            <w:r>
              <w:rPr/>
              <w:t>SADEMEVEE KANALISEERIMINE: piirkonnas puudub sademevee kanalisatsioon seega lahendada sademevee ärajuhtimine oma kinnistu siseselt. Planeeringus käsitleda ning näidata joonistel planeeringuala sademevee ärajuhtimise lahendus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IDE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lokaalselt (maaküte, õhk-vesi soojuspump vm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aa- ja Ruumi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üütli kinnistu omanik (84801:004:0014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ammiku kinnistu omanik (84801:004:067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mmelga kinnistu omanik (84801:004:067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õlluotsa kinnistu omanik (21401:001:0794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ivipõllu kinnistu omanik (21401:001:079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Nurga tee 2 kinnistu omanik (84801:004:0689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Nurga tee 1 kinnistu omanik (84801:004:0688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õsavillemi kinnistu omanik (84801:004:068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Nurga tee 5 kinnistu omanik (84801:004:068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Nurga tee kinnistu omanik (84801:004:0696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õhijoonis koos tehnovõrkude joonise ja vertikaalplaneerimise jooniseg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hnovõrkude joon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laneeringute andmekogu formaadis koos nõuetele vastavust tõendava dokumendiga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5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taja hankimine, lepingu sõlmi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oktoo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-dets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-Märts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ill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-juuli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novembe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Regionaal-ja Põllumajandusministeeriumile ning heakskiidu sa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-Märts 2027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ill 2027</w:t>
            </w:r>
          </w:p>
        </w:tc>
      </w:tr>
      <w:tr>
        <w:trPr>
          <w:trHeight w:val="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0:00Z</dcterms:created>
  <dc:creator>marie</dc:creator>
  <dc:description/>
  <cp:keywords/>
  <dc:language>en-US</dc:language>
  <cp:lastModifiedBy>Marie Reinson</cp:lastModifiedBy>
  <cp:lastPrinted>1995-11-21T17:41:00Z</cp:lastPrinted>
  <dcterms:modified xsi:type="dcterms:W3CDTF">2025-05-10T21:10:00Z</dcterms:modified>
  <cp:revision>9</cp:revision>
  <dc:subject/>
  <dc:title>DETAILPLANEERINGU</dc:title>
</cp:coreProperties>
</file>